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решения)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b/>
          <w:sz w:val="28"/>
          <w:szCs w:val="24"/>
        </w:rPr>
        <w:t>на земельном участке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, расположенном по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адре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Крымский район, город Крымск, улица Фадеева, дом 1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читывая заключение о результатах проведения общественных обсуждений от 20 ноября 2025 года и рекомендации комиссии по подготовке проекта правил землепользования и застройки муниципального образования Крымский район, состоявшихся в период </w:t>
      </w:r>
      <w:bookmarkStart w:id="0" w:name="_Hlk175736492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13 по 20 ноября 2025 года</w:t>
      </w:r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на отклонение от предельных параметров разрешенного строительства объекта </w:t>
      </w: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на земельном участке с кадастровым номером </w:t>
      </w:r>
      <w:bookmarkStart w:id="1" w:name="_Hlk187342271"/>
      <w:r>
        <w:rPr>
          <w:rFonts w:cs="Times New Roman" w:ascii="Times New Roman" w:hAnsi="Times New Roman"/>
          <w:color w:val="000000"/>
          <w:sz w:val="28"/>
          <w:szCs w:val="28"/>
        </w:rPr>
        <w:t>23:45:0101040:55, расположенном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bookmarkEnd w:id="1"/>
      <w:r>
        <w:rPr>
          <w:rFonts w:cs="Times New Roman" w:ascii="Times New Roman" w:hAnsi="Times New Roman"/>
          <w:bCs/>
          <w:color w:val="000000"/>
          <w:sz w:val="28"/>
          <w:szCs w:val="28"/>
        </w:rPr>
        <w:t>город Крымск, улица Фадеева, дом 116, в части сокращения отступа от красной линии улицы                               Московская – до 1,5 м, в части сокращения от границы                                         земельного участка по улице Фадеева, дом 114 – до 1,1 м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  Ситникова С.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С.И. Ситни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 CYR" w:hAnsi="Times New Roman CYR" w:eastAsia="Cambria Math" w:cs="Cambria Math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Cambria Math" w:hAnsi="Cambria Math" w:cs="Cambria Math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17:00Z</cp:lastPrinted>
  <dcterms:modified xsi:type="dcterms:W3CDTF">2025-11-13T06:01:00Z</dcterms:modified>
  <cp:revision>170</cp:revision>
  <dc:subject/>
  <dc:title/>
</cp:coreProperties>
</file>